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1 дека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93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Тимирязе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7.11.2025 № 24573), декларацию </w:t>
        <w:br/>
        <w:t>об объекте недвижимости от 01.11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10.11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5 033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Тимирязева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21544:1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Тимирязева, д. 5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1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00000:688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Поселков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00000:7210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Тимирязев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3 59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00000:721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ного участка с кадастровым номером </w:t>
      </w:r>
      <w:r>
        <w:rPr>
          <w:sz w:val="28"/>
          <w:szCs w:val="28"/>
        </w:rPr>
        <w:t>57:25:0000000:721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Заречн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5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земельного участка с кадастровым номером </w:t>
      </w:r>
      <w:r>
        <w:rPr>
          <w:sz w:val="28"/>
          <w:szCs w:val="28"/>
        </w:rPr>
        <w:t>57:25:0000000:7209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Степн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11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44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6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45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8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4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3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50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3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5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4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4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5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4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8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38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4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39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17T12:49:00Z</cp:lastPrinted>
  <dcterms:modified xsi:type="dcterms:W3CDTF">2025-12-19T12:11:00Z</dcterms:modified>
  <cp:revision>125</cp:revision>
  <dc:subject/>
  <dc:title/>
</cp:coreProperties>
</file>